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R O M A N I 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JUDETUL BISTRITA NASA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TA</w:t>
        <w:tab/>
        <w:tab/>
        <w:tab/>
        <w:tab/>
        <w:tab/>
        <w:tab/>
        <w:tab/>
        <w:t>(PROIECT)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CONSILIUL LOCAL                                                 NR.  ______________  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0542943"/>
      <w:r>
        <w:rPr>
          <w:rFonts w:cs="Arial" w:ascii="Arial" w:hAnsi="Arial"/>
          <w:sz w:val="28"/>
          <w:szCs w:val="28"/>
          <w:lang w:val="ro-RO"/>
        </w:rPr>
        <w:t xml:space="preserve">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</w:t>
      </w:r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55719/06.06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55722/06.06.2025 al Direcţiei Patrimoniu și al Direcţiei Juridică, Resurse Umane, Achiziții Public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nr.__________ al Comisiei economic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nr.__________ al Comisiei juridice și administrație publică locală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_________nr.__________al Comisiei de Urbanism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favorabil nr.11013/02.06.2025 al Administrației Județene a Finanțelor Publice Bistrița-Năsăud, înregistrat la Primăria municipiului Bistrița cu nr. 54528/04.06.2025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cheierea civilă nr.7190/CC/2024 a Judecătoriei Bistrița privind validarea domnului Gabriel Lazany în funcția de Primar al municipiului Bistrița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cheierea civilă nr.7445/CC/2024 a Judecătoriei Bistrița privind validarea membrilor Consiliului local al municipiului Bistrița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188/23.12.2020 privind aprobarea structurii pe specialități a membrilor Comisiei de vânzare a spaţiilor comerciale şi a celor de prestări servicii, proprietate privată a Statului Român, aflate în administrarea Consiliului local al municipiului Bistriţa, în baza Legii nr.550/2002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550/14.10.2002 privind vânzarea spaţiilor comerciale proprietate privată a statului şi a celor de prestări servicii, aflate în administrarea consiliilor judeţene sau a consiliilor locale, precum şi a celor din patrimoniul regiilor autonome de interes local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1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cu modificăriile şi completăriile ulterioare;</w:t>
      </w:r>
    </w:p>
    <w:p>
      <w:pPr>
        <w:pStyle w:val="Normal"/>
        <w:tabs>
          <w:tab w:val="left" w:pos="720" w:leader="none"/>
          <w:tab w:val="left" w:pos="3975" w:leader="none"/>
          <w:tab w:val="center" w:pos="504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1), alin.(14), art.139 alin.(2) si art.196 alin.(1) lit.a) din Ordonanța de Urgență a Guvernului nr.57/2019 privind Codul administrativ, cu modificările ș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 – Se aprobă structura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  <w:lang w:val="ro-RO"/>
        </w:rPr>
        <w:t>,în baza Legii nr.550/2002, după cum urmeaz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5 membri titulari, respectiv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1) 3 reprezentanţi ai Consiliului local al municipiului Bistriţa;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) 1 reprezentant al Direcţiei Patrimoniu;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) 1 reprezentant al Administrației Județene a Finanțelor Publice Bistrița-Năsăud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ab/>
        <w:t>b) 2 membri supleanț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ab/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- Secretariatul comisiei este asigurat prin grija Secretarului general al municipiului Bistrita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 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/>
          <w:bCs/>
          <w:sz w:val="28"/>
          <w:szCs w:val="28"/>
          <w:lang w:val="ro-RO"/>
        </w:rPr>
        <w:t> </w:t>
      </w:r>
      <w:r>
        <w:rPr>
          <w:rFonts w:cs="Arial" w:ascii="Arial" w:hAnsi="Arial"/>
          <w:sz w:val="28"/>
          <w:szCs w:val="28"/>
          <w:lang w:val="ro-RO"/>
        </w:rPr>
        <w:t xml:space="preserve">Se desemnează reprezentanţii Consiliului local al municipiului Bistriţa care vor face parte din Comisia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după cum urmează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) membri titulari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. Domnul/Doamna .............                 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. Domnul/Doamna............                   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 Domnul/Doamna.............                         - consilier local al municipiului Bistriţa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) membri supleanți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. Domnul/Doamna.............                  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. Domnul/Doamna............                          - consilier local al municipiului Bistriţa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 </w:t>
      </w:r>
      <w:r>
        <w:rPr>
          <w:rFonts w:cs="Arial" w:ascii="Arial" w:hAnsi="Arial"/>
          <w:sz w:val="28"/>
          <w:szCs w:val="28"/>
          <w:lang w:val="ro-RO"/>
        </w:rPr>
        <w:t xml:space="preserve">– Comisia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se va constitui prin Dispoziţie a Primarului municipiului Bistriţa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b/>
          <w:bCs/>
          <w:sz w:val="28"/>
          <w:szCs w:val="28"/>
          <w:lang w:val="ro-RO"/>
        </w:rPr>
        <w:t>ART.4.(1)</w:t>
      </w:r>
      <w:r>
        <w:rPr>
          <w:rFonts w:cs="Arial" w:ascii="Arial" w:hAnsi="Arial"/>
          <w:sz w:val="28"/>
          <w:szCs w:val="28"/>
          <w:lang w:val="ro-RO"/>
        </w:rPr>
        <w:t xml:space="preserve"> - Indemnizatia lunară pentru membri comisiei se stabilește în cuantum de 2%, valoare brută, din prețul de vânzare a spatiilor vândute în luna respectivă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</w:t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- Pentru activitatea desfășurată în sprijinul comisiei, se acordă o recompensă bănească secretarului comisiei, la nivelul indemnizației membrilor comisie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(3)</w:t>
      </w:r>
      <w:r>
        <w:rPr>
          <w:rFonts w:cs="Arial" w:ascii="Arial" w:hAnsi="Arial"/>
          <w:sz w:val="28"/>
          <w:szCs w:val="28"/>
          <w:lang w:val="ro-RO"/>
        </w:rPr>
        <w:t xml:space="preserve"> - Indemnizația lunară, în cuantum de 2%, valoare brută, din prețul de vânzare a spatiilor vândute în luna respectivă, se împarte în mod egal între beneficiarii menționați la art.1, alin.(1) și alin.(2)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 – Primarul municipiului Bistriţa, prin Direcţia Patrimoniu şi membrii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va aduce la îndeplinire prezenta hotărâre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Odată cu adoptarea prezentei, Hotărârea Consiliului local al municipiului Bistriţa nr.188/23.12.2020 se abrogă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- Prezenta hotărâre a fost adoptată de Consiliul local al municipiului Bistriţa în şedinţa ordinară, cu respectarea prevederilor art.139 alin.(2) din Ordonanța de Urgență a Guvernului nr.57/2019, cu modificările şi completările ulterioare, respectiv cu un număr de _____ voturi “pentru”, ____ „împotrivă” şi ____ „abţineri”.</w:t>
      </w:r>
    </w:p>
    <w:p>
      <w:pPr>
        <w:pStyle w:val="TextBody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8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  </w:t>
      </w:r>
      <w:r>
        <w:rPr>
          <w:rFonts w:cs="Arial" w:ascii="Arial" w:hAnsi="Arial"/>
          <w:sz w:val="28"/>
          <w:szCs w:val="28"/>
          <w:lang w:val="ro-RO"/>
        </w:rPr>
        <w:t>- Membrilor comisiei prevăzute la art.2;</w:t>
      </w:r>
    </w:p>
    <w:p>
      <w:pPr>
        <w:pStyle w:val="Normal"/>
        <w:spacing w:before="0" w:after="0"/>
        <w:ind w:left="450"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sz w:val="28"/>
          <w:szCs w:val="28"/>
          <w:lang w:val="ro-RO"/>
        </w:rPr>
        <w:t>- Direcţiei Patrimoniu;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- Direcţiei Juridice, Resurse Umane, Achiziții Publice;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                   AVIZ DE LEGALITATE</w:t>
      </w:r>
    </w:p>
    <w:p>
      <w:pPr>
        <w:pStyle w:val="Normal"/>
        <w:spacing w:before="0" w:after="0"/>
        <w:ind w:left="720" w:first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                                                  SECRETAR GENERAL,</w:t>
      </w:r>
    </w:p>
    <w:p>
      <w:pPr>
        <w:pStyle w:val="Normal"/>
        <w:spacing w:before="0" w:after="0"/>
        <w:ind w:firstLine="36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  <w:tab/>
        <w:t xml:space="preserve"> </w:t>
        <w:tab/>
        <w:tab/>
        <w:t xml:space="preserve">  </w:t>
        <w:tab/>
        <w:t>LUCIANA-MARIA HRISCU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ții calificată a consilierilor locali în funcţ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I/CS/2ex.</w:t>
      </w:r>
    </w:p>
    <w:sectPr>
      <w:footerReference w:type="default" r:id="rId2"/>
      <w:type w:val="nextPage"/>
      <w:pgSz w:w="12240" w:h="15840"/>
      <w:pgMar w:left="1418" w:right="758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CaracterCaracter1CharCharCaracterCaracterCharChar">
    <w:name w:val="Caracter Caracter1 Char Char Caracter Caracter Char Char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03:00Z</dcterms:created>
  <dc:creator>user</dc:creator>
  <dc:description/>
  <cp:keywords/>
  <dc:language>en-US</dc:language>
  <cp:lastModifiedBy>Anca-Emilia SUCIU</cp:lastModifiedBy>
  <cp:lastPrinted>2025-06-11T09:40:00Z</cp:lastPrinted>
  <dcterms:modified xsi:type="dcterms:W3CDTF">2025-06-11T11:03:00Z</dcterms:modified>
  <cp:revision>2</cp:revision>
  <dc:subject/>
  <dc:title/>
</cp:coreProperties>
</file>